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5626223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05032102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